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&amp; DRAWING</w:t>
      </w:r>
    </w:p>
    <w:p>
      <w:pPr>
        <w:pStyle w:val="Normal"/>
        <w:jc w:val="center"/>
        <w:rPr/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</w:t>
        <w:tab/>
        <w:t>Discuss the various factors or general principles which deserve due consideration by the architect in selection of site for a Bui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understand by principles of planning a building?  Prepare a typical aspect diagram for the area where direction of prevailing breeze is from North-we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down general principles for natural venti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brief various systems of Mechanical venti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illustrative sketches the importance of unity, scale, balance and contrast in architectural compos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the help of the given data plan out a residential building.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  Dimensions of site 14m X 20m. </w:t>
        <w:tab/>
        <w:tab/>
        <w:t>b)   Living room</w:t>
        <w:tab/>
        <w:t xml:space="preserve">   c) Bed room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d)   Kitchen and Store</w:t>
        <w:tab/>
        <w:t xml:space="preserve"> e) Dining room</w:t>
        <w:tab/>
        <w:t>f) Front verandah   g) Bath and W.C.</w:t>
      </w:r>
    </w:p>
    <w:p>
      <w:pPr>
        <w:pStyle w:val="Normal"/>
        <w:ind w:left="720" w:hanging="720"/>
        <w:jc w:val="both"/>
        <w:rPr/>
      </w:pPr>
      <w:r>
        <w:rPr/>
        <w:tab/>
        <w:t>9m wide road is on the northern side of the plot.  Plinth area is not to exceed 85 sqm.  Draw a line diagram (not to scale) showing the dimensions of rooms.  Also draw site plan denoting the open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salient features of the functional design of the following buildings.</w:t>
      </w:r>
    </w:p>
    <w:p>
      <w:pPr>
        <w:pStyle w:val="Normal"/>
        <w:ind w:left="720" w:hanging="720"/>
        <w:jc w:val="both"/>
        <w:rPr/>
      </w:pPr>
      <w:r>
        <w:rPr/>
        <w:tab/>
        <w:t>a)  Office Buildings</w:t>
        <w:tab/>
        <w:t>b) Industrial Buildings</w:t>
        <w:tab/>
        <w:t>c) Educational Buildings</w:t>
        <w:tab/>
        <w:tab/>
      </w:r>
    </w:p>
    <w:p>
      <w:pPr>
        <w:pStyle w:val="Normal"/>
        <w:jc w:val="both"/>
        <w:rPr/>
      </w:pPr>
      <w:r>
        <w:rPr/>
        <w:t>7.</w:t>
        <w:tab/>
        <w:t>Define sound insulators.  What are the different methods of sound insula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jc w:val="both"/>
        <w:rPr/>
      </w:pPr>
      <w:r>
        <w:rPr/>
        <w:tab/>
        <w:t>a)  Set back</w:t>
        <w:tab/>
        <w:tab/>
        <w:tab/>
        <w:t>b) Building bye laws</w:t>
        <w:tab/>
      </w:r>
    </w:p>
    <w:p>
      <w:pPr>
        <w:pStyle w:val="Normal"/>
        <w:ind w:firstLine="720"/>
        <w:jc w:val="both"/>
        <w:rPr/>
      </w:pPr>
      <w:r>
        <w:rPr/>
        <w:t xml:space="preserve">c)  Absorbent materials  </w:t>
        <w:tab/>
        <w:t>d) Building line and control li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&amp;&amp;&amp;&amp;&amp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&amp;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Mention the various Building aspects to be considered under Regulations and Bye laws, by the architect while planning and designing the lay out of the build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Write explanatory notes on</w:t>
      </w:r>
    </w:p>
    <w:p>
      <w:pPr>
        <w:pStyle w:val="Normal"/>
        <w:jc w:val="both"/>
        <w:rPr/>
      </w:pPr>
      <w:r>
        <w:rPr/>
        <w:tab/>
        <w:t>a) Control line</w:t>
        <w:tab/>
        <w:tab/>
        <w:t>b) 63½ degree rule</w:t>
        <w:tab/>
        <w:t>c) Grouping in plan</w:t>
        <w:tab/>
        <w:t>d) Circ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is artificial or mechanical ventilation achiev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 you understand by orientation?  What are the criteria that are used in deciding orien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importance of form, function, scale and proportion in architectural composition with illustrative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residential building is to be planned in a plot of 24m X 18m with a road </w:t>
      </w:r>
    </w:p>
    <w:p>
      <w:pPr>
        <w:pStyle w:val="Normal"/>
        <w:ind w:left="720" w:hanging="0"/>
        <w:jc w:val="both"/>
        <w:rPr/>
      </w:pPr>
      <w:r>
        <w:rPr/>
        <w:t>frontage of  18m on west.  Draw a line diagram (not to scale) showing the dimensions of room.  The following accommodation is to be provided.  Assume any data required.</w:t>
      </w:r>
    </w:p>
    <w:p>
      <w:pPr>
        <w:pStyle w:val="Normal"/>
        <w:ind w:left="720" w:hanging="720"/>
        <w:jc w:val="both"/>
        <w:rPr/>
      </w:pPr>
      <w:r>
        <w:rPr/>
        <w:tab/>
        <w:t>a) Drawing room  2) Bed room   3) Kitchen cum Dining    4) Bath and W/C</w:t>
      </w:r>
    </w:p>
    <w:p>
      <w:pPr>
        <w:pStyle w:val="Normal"/>
        <w:ind w:left="720" w:hanging="720"/>
        <w:jc w:val="both"/>
        <w:rPr/>
      </w:pPr>
      <w:r>
        <w:rPr/>
        <w:tab/>
        <w:t>5) Stair case.</w:t>
      </w:r>
    </w:p>
    <w:p>
      <w:pPr>
        <w:pStyle w:val="Normal"/>
        <w:ind w:left="720" w:hanging="720"/>
        <w:jc w:val="both"/>
        <w:rPr/>
      </w:pPr>
      <w:r>
        <w:rPr/>
        <w:tab/>
        <w:t>Also draw site plan denoting the open are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salient features of the functional designs of the following buildings</w:t>
        <w:tab/>
      </w:r>
    </w:p>
    <w:p>
      <w:pPr>
        <w:pStyle w:val="Normal"/>
        <w:ind w:left="720" w:hanging="720"/>
        <w:jc w:val="both"/>
        <w:rPr/>
      </w:pPr>
      <w:r>
        <w:rPr/>
        <w:tab/>
        <w:t>a)  Auditorium</w:t>
        <w:tab/>
        <w:tab/>
        <w:tab/>
        <w:t>b) Office Buildings</w:t>
        <w:tab/>
        <w:t xml:space="preserve">            </w:t>
        <w:tab/>
        <w:t>e) Hospi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absorption of sound?  How does this take place?  Enumerate various absorption surfa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methods of sound insulation through the wall of a ha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short notes on the following;</w:t>
      </w:r>
    </w:p>
    <w:p>
      <w:pPr>
        <w:pStyle w:val="Normal"/>
        <w:ind w:left="720" w:hanging="720"/>
        <w:jc w:val="both"/>
        <w:rPr/>
      </w:pPr>
      <w:r>
        <w:rPr/>
        <w:tab/>
        <w:t>a) set-back</w:t>
        <w:tab/>
        <w:tab/>
        <w:tab/>
        <w:tab/>
        <w:t>b) Sanitary convenience</w:t>
      </w:r>
    </w:p>
    <w:p>
      <w:pPr>
        <w:pStyle w:val="Normal"/>
        <w:ind w:left="720" w:hanging="720"/>
        <w:jc w:val="both"/>
        <w:rPr/>
      </w:pPr>
      <w:r>
        <w:rPr/>
        <w:tab/>
        <w:t xml:space="preserve">c) Privacy in Building                 </w:t>
        <w:tab/>
        <w:t>d) Floor Space Index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&amp;&amp;&amp;&amp;&amp;</w:t>
      </w:r>
    </w:p>
    <w:p>
      <w:pPr>
        <w:pStyle w:val="Normal"/>
        <w:rPr/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&amp;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significance of open space around a building?  Give the criteria in this regard and specify the space requirements for a residential type of bui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explanatory notes on:</w:t>
      </w:r>
    </w:p>
    <w:p>
      <w:pPr>
        <w:pStyle w:val="Normal"/>
        <w:ind w:left="720" w:hanging="720"/>
        <w:jc w:val="both"/>
        <w:rPr/>
      </w:pPr>
      <w:r>
        <w:rPr/>
        <w:tab/>
        <w:t>a) Building line    b) Set-back   c) Sanitary conveniences   d) privacy in a build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in brief the functional requirements of ventilation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un path diagram.  How are solar charts useful in the design of a build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significance of the following terms as used in architectural design: unity, scale and bal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residential building is to be planned in a plot of land 15m X 20m.  The 15m side is on north side adjoining a 18m wide road.  The maximum permissible plinth area is 100m</w:t>
      </w:r>
      <w:r>
        <w:rPr>
          <w:vertAlign w:val="superscript"/>
        </w:rPr>
        <w:t>2</w:t>
      </w:r>
      <w:r>
        <w:rPr/>
        <w:t>. The following accommodation is to be provided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Drawing room  b) Bed room with attached bath room  c) Bed room   d) Kitchen cum dining  e) Bath and W.C. f) Out side stair case for access to terrac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raw a line diagram (not to scale) showing the dimensions.  Assume any data necessary.  Also draw a site plan denoting the open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salient features of the functional designs of the following buildings</w:t>
      </w:r>
    </w:p>
    <w:p>
      <w:pPr>
        <w:pStyle w:val="Normal"/>
        <w:ind w:left="720" w:hanging="720"/>
        <w:jc w:val="both"/>
        <w:rPr/>
      </w:pPr>
      <w:r>
        <w:rPr/>
        <w:tab/>
        <w:t>a)  Educational buildings</w:t>
        <w:tab/>
        <w:t>b)  Hotels</w:t>
        <w:tab/>
        <w:tab/>
        <w:t>c) Buildings for recre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) Reverberation time</w:t>
        <w:tab/>
        <w:t>b) Optimum reverberation time.</w:t>
      </w:r>
    </w:p>
    <w:p>
      <w:pPr>
        <w:pStyle w:val="Normal"/>
        <w:ind w:left="720" w:hanging="720"/>
        <w:jc w:val="both"/>
        <w:rPr/>
      </w:pPr>
      <w:r>
        <w:rPr/>
        <w:tab/>
        <w:t>Indicate how the acoustics of a building can be predicted during the planning stage of the building.  Explain also how the acoustics of an existing building can be improv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Building Bye laws</w:t>
      </w:r>
    </w:p>
    <w:p>
      <w:pPr>
        <w:pStyle w:val="Normal"/>
        <w:ind w:left="720" w:hanging="720"/>
        <w:jc w:val="both"/>
        <w:rPr/>
      </w:pPr>
      <w:r>
        <w:rPr/>
        <w:tab/>
        <w:t>b)  Grouping in plan</w:t>
      </w:r>
    </w:p>
    <w:p>
      <w:pPr>
        <w:pStyle w:val="Normal"/>
        <w:ind w:left="720" w:hanging="720"/>
        <w:jc w:val="both"/>
        <w:rPr/>
      </w:pPr>
      <w:r>
        <w:rPr/>
        <w:tab/>
        <w:t>c)   Circulation</w:t>
      </w:r>
    </w:p>
    <w:p>
      <w:pPr>
        <w:pStyle w:val="Normal"/>
        <w:ind w:left="720" w:hanging="720"/>
        <w:jc w:val="both"/>
        <w:rPr/>
      </w:pPr>
      <w:r>
        <w:rPr/>
        <w:tab/>
        <w:t>d)   Guide lines for selection of a 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&amp;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briefly the various principles of planning buildings.  Explain the significance of aspect and prospect of residential build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criteria of determining the maximum permissible height of a bui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height of a room and specify the absolute minimums for various rooms and apartments in this regar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points to be observed incase of natural ventil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bout the wall thick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State the principles of architectural composition and explain the following as used in architectural design: proportion, rhythm and massing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residential building is to be planned in a plot of land 15m X 20m.  The 15m side is on east side adjoining a 12m wide road.  The maximum permissible plinth area is 105m</w:t>
      </w:r>
      <w:r>
        <w:rPr>
          <w:vertAlign w:val="superscript"/>
        </w:rPr>
        <w:t>2</w:t>
      </w:r>
      <w:r>
        <w:rPr/>
        <w:t>. The following accommodation is to be provided:</w:t>
      </w:r>
    </w:p>
    <w:p>
      <w:pPr>
        <w:pStyle w:val="Normal"/>
        <w:ind w:left="720" w:hanging="720"/>
        <w:jc w:val="both"/>
        <w:rPr/>
      </w:pPr>
      <w:r>
        <w:rPr/>
        <w:tab/>
        <w:t>a) Drawing room  b) Bed room – 2m  (one attached bath)  c) Kitchen cum dining   d) Bath and W.C   e) Out side staircase for access to terrace.  Draw a line diagram (not to scale) showing the dimensions.  Assume any data necessary.</w:t>
      </w:r>
    </w:p>
    <w:p>
      <w:pPr>
        <w:pStyle w:val="Normal"/>
        <w:ind w:left="720" w:hanging="720"/>
        <w:jc w:val="both"/>
        <w:rPr/>
      </w:pPr>
      <w:r>
        <w:rPr/>
        <w:tab/>
        <w:t>Also draw a side plan denoting the open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the salient features of the functional designs of the following buildings: </w:t>
      </w:r>
    </w:p>
    <w:p>
      <w:pPr>
        <w:pStyle w:val="Normal"/>
        <w:ind w:left="720" w:hanging="0"/>
        <w:jc w:val="both"/>
        <w:rPr/>
      </w:pPr>
      <w:r>
        <w:rPr/>
        <w:t>a) Hospitals</w:t>
        <w:tab/>
        <w:t xml:space="preserve">  b) Banks </w:t>
        <w:tab/>
        <w:t>c) Industrial Building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various acoustical defects in an auditorium and suggest the remedies for them.  Draw figures to illustrate your ans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ind w:left="720" w:hanging="720"/>
        <w:jc w:val="both"/>
        <w:rPr/>
      </w:pPr>
      <w:r>
        <w:rPr/>
        <w:tab/>
        <w:t>a)  Reverberation time</w:t>
      </w:r>
    </w:p>
    <w:p>
      <w:pPr>
        <w:pStyle w:val="Normal"/>
        <w:ind w:left="720" w:hanging="720"/>
        <w:jc w:val="both"/>
        <w:rPr/>
      </w:pPr>
      <w:r>
        <w:rPr/>
        <w:tab/>
        <w:t>b)  Guide lines for selection of a site</w:t>
      </w:r>
    </w:p>
    <w:p>
      <w:pPr>
        <w:pStyle w:val="Normal"/>
        <w:ind w:left="720" w:hanging="720"/>
        <w:jc w:val="both"/>
        <w:rPr/>
      </w:pPr>
      <w:r>
        <w:rPr/>
        <w:tab/>
        <w:t>e)  Building line and control line</w:t>
      </w:r>
    </w:p>
    <w:p>
      <w:pPr>
        <w:pStyle w:val="Normal"/>
        <w:ind w:left="720" w:hanging="720"/>
        <w:jc w:val="both"/>
        <w:rPr/>
      </w:pPr>
      <w:r>
        <w:rPr/>
        <w:tab/>
        <w:t>d)  63½ degree rule for fixing the height of a build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46:00Z</dcterms:created>
  <dc:creator>uedep5</dc:creator>
  <dc:description/>
  <dc:language>en-US</dc:language>
  <cp:lastModifiedBy>DE</cp:lastModifiedBy>
  <dcterms:modified xsi:type="dcterms:W3CDTF">2003-05-09T11:10:00Z</dcterms:modified>
  <cp:revision>54</cp:revision>
  <dc:subject/>
  <dc:title/>
</cp:coreProperties>
</file>